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хема информационного обмена в единой автоматизированной системе документооборота хозяйства СЦБ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/>
        <w:t>Проектные организации</w:t>
      </w:r>
      <w:r>
        <w:rPr>
          <w:u w:val="none"/>
        </w:rPr>
        <w:t xml:space="preserve">          </w:t>
      </w:r>
      <w:r>
        <w:rPr/>
        <w:t>ГТСС</w:t>
      </w:r>
      <w:r>
        <w:rPr>
          <w:u w:val="none"/>
        </w:rPr>
        <w:t xml:space="preserve">                           </w:t>
      </w:r>
      <w:r>
        <w:rPr/>
        <w:t>МПС (ЦШ, ГВЦ)</w:t>
      </w:r>
      <w:r>
        <w:rPr>
          <w:u w:val="none"/>
        </w:rPr>
        <w:t xml:space="preserve">              </w:t>
      </w:r>
      <w:r>
        <w:rPr/>
        <w:t>Дороги (Ш, ШЛ, ШЧ)</w:t>
      </w:r>
      <w:r>
        <w:rPr>
          <w:u w:val="none"/>
        </w:rPr>
        <w:t xml:space="preserve">            </w:t>
      </w:r>
      <w:r>
        <w:rPr/>
        <w:t>Прочие организации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1828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.7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86690</wp:posOffset>
                </wp:positionV>
                <wp:extent cx="1600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7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86690</wp:posOffset>
                </wp:positionV>
                <wp:extent cx="1485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4.7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86690</wp:posOffset>
                </wp:positionV>
                <wp:extent cx="1714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4.7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886700</wp:posOffset>
                </wp:positionH>
                <wp:positionV relativeFrom="paragraph">
                  <wp:posOffset>186690</wp:posOffset>
                </wp:positionV>
                <wp:extent cx="1600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14.7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и  фирмы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0" cy="1943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6pt" to="-27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6pt" to="-9.0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0" cy="1943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53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61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0700</wp:posOffset>
                </wp:positionH>
                <wp:positionV relativeFrom="paragraph">
                  <wp:posOffset>96520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6pt" to="44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070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6pt" to="44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00</wp:posOffset>
                </wp:positionH>
                <wp:positionV relativeFrom="paragraph">
                  <wp:posOffset>96520</wp:posOffset>
                </wp:positionV>
                <wp:extent cx="0" cy="2400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7.6pt" to="76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4869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7.6pt" to="764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86400</wp:posOffset>
                </wp:positionH>
                <wp:positionV relativeFrom="paragraph">
                  <wp:posOffset>9652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6pt" to="432pt,1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7210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pt" to="431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АПР – СЦБ                            САПР – СЦБ                   АРМы - ВТД                     АРМы - ВТД                            Собственные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120650</wp:posOffset>
                </wp:positionV>
                <wp:extent cx="17145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3716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5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12573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19431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работк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886700</wp:posOffset>
                </wp:positionH>
                <wp:positionV relativeFrom="paragraph">
                  <wp:posOffset>144780</wp:posOffset>
                </wp:positionV>
                <wp:extent cx="16002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11.4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4pt" to="-9.0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pt" to="170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2057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96.95pt,2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58100</wp:posOffset>
                </wp:positionH>
                <wp:positionV relativeFrom="paragraph">
                  <wp:posOffset>144780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4pt" to="603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295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.4pt" to="602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pt" to="431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овое проектирование            Ведение НСИ                Просмотр баз                 Автоматизация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0" cy="21717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pt" to="126pt,1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2100</wp:posOffset>
                </wp:positionH>
                <wp:positionV relativeFrom="paragraph">
                  <wp:posOffset>54610</wp:posOffset>
                </wp:positionV>
                <wp:extent cx="0" cy="1828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3pt" to="423pt,1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</wp:posOffset>
                </wp:positionV>
                <wp:extent cx="114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3pt" to="449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486900</wp:posOffset>
                </wp:positionH>
                <wp:positionV relativeFrom="paragraph">
                  <wp:posOffset>5461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4.3pt" to="764.9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57800</wp:posOffset>
                </wp:positionH>
                <wp:positionV relativeFrom="paragraph">
                  <wp:posOffset>5461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3pt" to="422.9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технической                   первичного ввода                    АРМы – ВТ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документации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886700</wp:posOffset>
                </wp:positionH>
                <wp:positionV relativeFrom="paragraph">
                  <wp:posOffset>102870</wp:posOffset>
                </wp:positionV>
                <wp:extent cx="16002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8.1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829300</wp:posOffset>
                </wp:positionH>
                <wp:positionV relativeFrom="paragraph">
                  <wp:posOffset>102870</wp:posOffset>
                </wp:positionV>
                <wp:extent cx="17145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8.1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14859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</wp:posOffset>
                </wp:positionV>
                <wp:extent cx="1371600" cy="685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14859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pt" to="125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pt" to="-9.0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4869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0pt" to="764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pt" to="431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еконструкция                          Новое                            Формирование                 Регистрация, сверка,              САПР – СЦБ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pt" to="170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9pt" to="458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pt" to="296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581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9pt" to="62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86700</wp:posOffset>
                </wp:positionH>
                <wp:positionV relativeFrom="paragraph">
                  <wp:posOffset>151130</wp:posOffset>
                </wp:positionV>
                <wp:extent cx="0" cy="1485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.9pt" to="621pt,1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438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.9pt" to="602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9pt" to="422.9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</w:t>
      </w:r>
      <w:r>
        <w:rPr>
          <w:sz w:val="28"/>
        </w:rPr>
        <w:t>проектирование           анализ  и                           внесение изменений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001000</wp:posOffset>
                </wp:positionH>
                <wp:positionV relativeFrom="paragraph">
                  <wp:posOffset>175260</wp:posOffset>
                </wp:positionV>
                <wp:extent cx="14859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3.8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175260</wp:posOffset>
                </wp:positionV>
                <wp:extent cx="1943100" cy="6858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3.8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1485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.8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148590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8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оснащенност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4869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6.7pt" to="764.9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дернизация                           Реконструкция                                                       Автоматизация поиска,          Проектирование,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pt" to="125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4pt" to="-9.0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4pt" to="170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6pt" to="458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114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pt" to="296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724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6pt" to="620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01200</wp:posOffset>
                </wp:positionH>
                <wp:positionV relativeFrom="paragraph">
                  <wp:posOffset>-5080</wp:posOffset>
                </wp:positionV>
                <wp:extent cx="0" cy="11430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-0.4pt" to="756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486900</wp:posOffset>
                </wp:positionH>
                <wp:positionV relativeFrom="paragraph">
                  <wp:posOffset>-5080</wp:posOffset>
                </wp:positionV>
                <wp:extent cx="1143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-0.4pt" to="755.95pt,-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систем                                                                                                                  формирование                         разработк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001000</wp:posOffset>
                </wp:positionH>
                <wp:positionV relativeFrom="paragraph">
                  <wp:posOffset>133350</wp:posOffset>
                </wp:positionV>
                <wp:extent cx="1143000" cy="5715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0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спецификаций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pt" to="29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pt" to="225pt,2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685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pt" to="422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0" cy="457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pt" to="369pt,3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0</wp:posOffset>
                </wp:positionH>
                <wp:positionV relativeFrom="paragraph">
                  <wp:posOffset>43180</wp:posOffset>
                </wp:positionV>
                <wp:extent cx="5715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.4pt" to="764.9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Внесение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1600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3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67310</wp:posOffset>
                </wp:positionV>
                <wp:extent cx="12573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5.3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8001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125.95pt,14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0" cy="5715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63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0</wp:posOffset>
                </wp:positionH>
                <wp:positionV relativeFrom="paragraph">
                  <wp:posOffset>67310</wp:posOffset>
                </wp:positionV>
                <wp:extent cx="457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.3pt" to="755.9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изменений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4859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2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</wp:posOffset>
                </wp:positionV>
                <wp:extent cx="12573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7.2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1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297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pt" to="468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БДКП – ГТСС                                                             ПБТД – ШЧ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16002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.1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15pt" to="31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5pt" to="432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00900</wp:posOffset>
                </wp:positionH>
                <wp:positionV relativeFrom="paragraph">
                  <wp:posOffset>1905</wp:posOffset>
                </wp:positionV>
                <wp:extent cx="6858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15pt" to="620.95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543800</wp:posOffset>
                </wp:positionH>
                <wp:positionV relativeFrom="paragraph">
                  <wp:posOffset>1905</wp:posOffset>
                </wp:positionV>
                <wp:extent cx="0" cy="8001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0.15pt" to="594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572500</wp:posOffset>
                </wp:positionH>
                <wp:positionV relativeFrom="paragraph">
                  <wp:posOffset>116205</wp:posOffset>
                </wp:positionV>
                <wp:extent cx="10287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.15pt" to="755.9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5725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.15pt" to="67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ОБД – ТД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12573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16002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0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40335</wp:posOffset>
                </wp:positionV>
                <wp:extent cx="12573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1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001000</wp:posOffset>
                </wp:positionH>
                <wp:positionV relativeFrom="paragraph">
                  <wp:posOffset>140335</wp:posOffset>
                </wp:positionV>
                <wp:extent cx="125730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11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10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95pt" to="9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5pt" to="171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95pt" to="297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009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2.95pt" to="567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95pt" to="468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.95pt" to="630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583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.95pt" to="729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БДТД – ПО                            БДТД – ГТСС             отраслевой банк                    БДТД – Ш                          БДТД – ПрО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14859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4.8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14859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.85pt;width:116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188595</wp:posOffset>
                </wp:positionV>
                <wp:extent cx="12573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4.8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125730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.8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1257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85pt;width:9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160020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.8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16002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.85pt;width:125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0</wp:posOffset>
                </wp:positionH>
                <wp:positionV relativeFrom="paragraph">
                  <wp:posOffset>188595</wp:posOffset>
                </wp:positionV>
                <wp:extent cx="1257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4.85pt;width:9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0</wp:posOffset>
                </wp:positionH>
                <wp:positionV relativeFrom="paragraph">
                  <wp:posOffset>188595</wp:posOffset>
                </wp:positionV>
                <wp:extent cx="12573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14.8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0</wp:posOffset>
                </wp:positionH>
                <wp:positionV relativeFrom="paragraph">
                  <wp:posOffset>188595</wp:posOffset>
                </wp:positionV>
                <wp:extent cx="1257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4.85pt;width:9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009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.85pt" to="593.9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техниче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документации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86800</wp:posOffset>
                </wp:positionH>
                <wp:positionV relativeFrom="paragraph">
                  <wp:posOffset>122555</wp:posOffset>
                </wp:positionV>
                <wp:extent cx="0" cy="228600"/>
                <wp:effectExtent l="57150" t="0" r="571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65pt" to="684pt,27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294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.65pt" to="522pt,27.6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27.6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27.6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5pt" to="324pt,2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9144000" cy="3429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55pt;width:71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Информационная сеть МПС РФ и СПД доро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</w:t>
      </w:r>
    </w:p>
    <w:sectPr>
      <w:type w:val="nextPage"/>
      <w:pgSz w:orient="landscape" w:w="16838" w:h="11906"/>
      <w:pgMar w:left="1134" w:right="4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4:08:00Z</dcterms:created>
  <dc:creator>Татьяна</dc:creator>
  <dc:description/>
  <dc:language>en-US</dc:language>
  <cp:lastModifiedBy>Татьяна</cp:lastModifiedBy>
  <dcterms:modified xsi:type="dcterms:W3CDTF">2002-01-28T10:53:00Z</dcterms:modified>
  <cp:revision>4</cp:revision>
  <dc:subject/>
  <dc:title>Схема информационного обмена в единой автоматизированной системе документооборота хозяйства СЦБ (АСУ - ТДЕ)</dc:title>
</cp:coreProperties>
</file>